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2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I302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MBEDDED AUTOMOTIVE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major components of automobile Engine. Justify how Electronics play a main role in fuel control, ignition and exhaust syste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the desirable characteristics of Exhaust Gas Oxygen Sensor and two types of EGO sensors used for feedback engine control.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parameters that affects the engine performance. Discuss the effect of air/fuel ratio on performance of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nsors and actuators are the crucial component in automobile control system. Justify how these availability dictates the design of the typical electronic engine contro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components of electronic steering module and explain its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daptive cruise control? Discuss various information flow signals used in adaptive cruise contro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components of electronic suspension system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n actuator? Discu</w:t>
            </w:r>
            <w:bookmarkStart w:id="0" w:name="_GoBack"/>
            <w:bookmarkEnd w:id="0"/>
            <w:r>
              <w:rPr/>
              <w:t>ss different types of electrical actuators in automotive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requirements of ignition system. Explain the different types of ignition system used to improve the engine performance and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7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advantages of electronic ignition system with conventional inductiv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of constant energy ignition system and analyze the input and output speed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ideal ignition timing? List the </w:t>
            </w:r>
            <w:r>
              <w:rPr>
                <w:color w:val="111111"/>
                <w:shd w:fill="FFFFFF" w:val="clear"/>
              </w:rPr>
              <w:t>Factors that affect the maximum spark advance before the onset of kno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>
                <w:color w:val="000000"/>
                <w:lang w:val="en-IN" w:eastAsia="en-IN"/>
              </w:rPr>
              <w:t>Describe the principles, operation, and construction of solid-state ignition 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Heading1"/>
              <w:widowControl w:val="false"/>
              <w:shd w:val="clear" w:color="auto" w:fill="FFFFFF"/>
              <w:spacing w:beforeAutospacing="0" w:before="0" w:afterAutospacing="0" w:after="0"/>
              <w:jc w:val="both"/>
              <w:textAlignment w:val="baseline"/>
              <w:rPr/>
            </w:pPr>
            <w:r>
              <w:rPr>
                <w:rStyle w:val="Strong"/>
                <w:b/>
                <w:bCs/>
                <w:color w:val="000000"/>
                <w:sz w:val="24"/>
                <w:szCs w:val="24"/>
              </w:rPr>
              <w:t>Illustrate various Components of Electronic Ignition System and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chematic explain the working of distributor less igni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mportance of engine manag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vehicle is being tracked using Global Positioning System and explain the major constituents of the GPS-based trac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block diagram, explain anti-theft system for bike using G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40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link w:val="Heading1Char"/>
    <w:uiPriority w:val="9"/>
    <w:qFormat/>
    <w:rsid w:val="00d040a3"/>
    <w:pPr>
      <w:spacing w:beforeAutospacing="1" w:afterAutospacing="1"/>
      <w:outlineLvl w:val="0"/>
    </w:pPr>
    <w:rPr>
      <w:b/>
      <w:bCs/>
      <w:kern w:val="2"/>
      <w:sz w:val="48"/>
      <w:szCs w:val="48"/>
      <w:lang w:val="en-IN" w:eastAsia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d040a3"/>
    <w:rPr>
      <w:rFonts w:ascii="Times New Roman" w:hAnsi="Times New Roman" w:eastAsia="Times New Roman" w:cs="Times New Roman"/>
      <w:b/>
      <w:bCs/>
      <w:kern w:val="2"/>
      <w:sz w:val="48"/>
      <w:szCs w:val="48"/>
      <w:lang w:eastAsia="en-IN"/>
    </w:rPr>
  </w:style>
  <w:style w:type="character" w:styleId="TitleChar" w:customStyle="1">
    <w:name w:val="Title Char"/>
    <w:basedOn w:val="DefaultParagraphFont"/>
    <w:link w:val="Title"/>
    <w:qFormat/>
    <w:rsid w:val="00d040a3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rong">
    <w:name w:val="Strong"/>
    <w:basedOn w:val="DefaultParagraphFont"/>
    <w:uiPriority w:val="22"/>
    <w:qFormat/>
    <w:rsid w:val="00d040a3"/>
    <w:rPr>
      <w:b/>
      <w:bCs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b24e7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d040a3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b24e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367</Words>
  <Characters>2096</Characters>
  <CharactersWithSpaces>24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30:00Z</dcterms:created>
  <dc:creator>DELL</dc:creator>
  <dc:description/>
  <dc:language>en-US</dc:language>
  <cp:lastModifiedBy>Admin</cp:lastModifiedBy>
  <dcterms:modified xsi:type="dcterms:W3CDTF">2018-05-12T05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